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2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83346388"/>
            <w:bookmarkStart w:id="1" w:name="__Fieldmark__0_398334638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83346388"/>
            <w:bookmarkStart w:id="3" w:name="__Fieldmark__1_398334638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83346388"/>
            <w:bookmarkStart w:id="5" w:name="__Fieldmark__2_398334638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83346388"/>
            <w:bookmarkStart w:id="7" w:name="__Fieldmark__3_398334638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83346388"/>
            <w:bookmarkStart w:id="9" w:name="__Fieldmark__4_398334638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83346388"/>
            <w:bookmarkStart w:id="11" w:name="__Fieldmark__5_398334638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83346388"/>
            <w:bookmarkStart w:id="13" w:name="__Fieldmark__6_398334638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83346388"/>
            <w:bookmarkStart w:id="15" w:name="__Fieldmark__7_398334638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83346388"/>
            <w:bookmarkStart w:id="17" w:name="__Fieldmark__8_398334638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83346388"/>
            <w:bookmarkStart w:id="19" w:name="__Fieldmark__9_398334638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83346388"/>
            <w:bookmarkStart w:id="21" w:name="__Fieldmark__10_398334638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83346388"/>
            <w:bookmarkStart w:id="23" w:name="__Fieldmark__11_398334638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83346388"/>
            <w:bookmarkStart w:id="25" w:name="__Fieldmark__12_398334638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83346388"/>
            <w:bookmarkStart w:id="27" w:name="__Fieldmark__13_398334638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83346388"/>
            <w:bookmarkStart w:id="29" w:name="__Fieldmark__14_398334638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83346388"/>
            <w:bookmarkStart w:id="31" w:name="__Fieldmark__15_398334638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83346388"/>
            <w:bookmarkStart w:id="34" w:name="__Fieldmark__16_398334638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83346388"/>
            <w:bookmarkStart w:id="36" w:name="__Fieldmark__17_398334638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83346388"/>
            <w:bookmarkStart w:id="38" w:name="__Fieldmark__18_398334638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83346388"/>
            <w:bookmarkStart w:id="40" w:name="__Fieldmark__19_398334638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83346388"/>
            <w:bookmarkStart w:id="42" w:name="__Fieldmark__20_398334638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83346388"/>
            <w:bookmarkStart w:id="44" w:name="__Fieldmark__21_398334638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83346388"/>
            <w:bookmarkStart w:id="46" w:name="__Fieldmark__22_398334638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83346388"/>
            <w:bookmarkStart w:id="48" w:name="__Fieldmark__23_398334638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83346388"/>
            <w:bookmarkStart w:id="50" w:name="__Fieldmark__24_398334638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83346388"/>
            <w:bookmarkStart w:id="52" w:name="__Fieldmark__25_398334638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83346388"/>
            <w:bookmarkStart w:id="54" w:name="__Fieldmark__27_398334638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83346388"/>
            <w:bookmarkStart w:id="56" w:name="__Fieldmark__28_398334638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83346388"/>
            <w:bookmarkStart w:id="58" w:name="__Fieldmark__29_398334638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83346388"/>
            <w:bookmarkStart w:id="60" w:name="__Fieldmark__30_398334638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83346388"/>
            <w:bookmarkStart w:id="62" w:name="__Fieldmark__31_398334638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Writes” assigning meaning to messages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H.F.W. and the notebooks, Rhyme poster, differentiation books, flash cards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983346388"/>
            <w:bookmarkStart w:id="64" w:name="__Fieldmark__33_398334638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983346388"/>
            <w:bookmarkStart w:id="66" w:name="__Fieldmark__34_398334638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983346388"/>
            <w:bookmarkStart w:id="68" w:name="__Fieldmark__35_398334638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983346388"/>
            <w:bookmarkStart w:id="70" w:name="__Fieldmark__36_398334638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983346388"/>
            <w:bookmarkStart w:id="72" w:name="__Fieldmark__37_398334638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983346388"/>
            <w:bookmarkStart w:id="74" w:name="__Fieldmark__38_398334638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983346388"/>
            <w:bookmarkStart w:id="76" w:name="__Fieldmark__39_398334638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983346388"/>
            <w:bookmarkStart w:id="78" w:name="__Fieldmark__40_398334638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983346388"/>
            <w:bookmarkStart w:id="80" w:name="__Fieldmark__41_398334638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983346388"/>
            <w:bookmarkStart w:id="82" w:name="__Fieldmark__42_398334638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983346388"/>
            <w:bookmarkStart w:id="84" w:name="__Fieldmark__43_398334638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983346388"/>
            <w:bookmarkStart w:id="86" w:name="__Fieldmark__44_398334638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25 to the 2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All the beginning sounds: M, N, T, P, D, M, B, R, S review all of them. 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Rhyme: Find the H.F.W.  (Teacher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Differentiation books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 book: Write in the notebooks, simple phrases with the H.F.W.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 fall- the different sounds that they had worked for example: B, D, M, N, etc.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Visual Texts, Choose a flash card, and write or draw what it says to you.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omework assignment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ractice in Beginning sounds in the link uploaded in the Wiki (Starfall)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B-D-P-T. M, N, P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05:00Z</dcterms:created>
  <dc:creator>Ana Maria</dc:creator>
  <dc:description/>
  <dc:language>en-US</dc:language>
  <cp:lastModifiedBy>María Alejandra Ossa</cp:lastModifiedBy>
  <cp:lastPrinted>2009-01-26T08:55:00Z</cp:lastPrinted>
  <dcterms:modified xsi:type="dcterms:W3CDTF">2014-02-28T17:16:00Z</dcterms:modified>
  <cp:revision>5</cp:revision>
  <dc:subject/>
  <dc:title/>
</cp:coreProperties>
</file>